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1652" w:leader="none"/>
        </w:tabs>
        <w:rPr>
          <w:b/>
          <w:b/>
        </w:rPr>
      </w:pPr>
      <w:r>
        <w:rPr>
          <w:b/>
        </w:rPr>
        <w:tab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Замечания и предложения сторон по проекту </w:t>
      </w:r>
    </w:p>
    <w:p>
      <w:pPr>
        <w:pStyle w:val="Heading1"/>
        <w:jc w:val="center"/>
        <w:rPr/>
      </w:pPr>
      <w:r>
        <w:rPr>
          <w:b/>
        </w:rPr>
        <w:t xml:space="preserve">ПОЛОЖЕНИЯ о конкурсе на соискание Премии </w:t>
        <w:br/>
        <w:t xml:space="preserve">Содружества Независимых Государств за достижения </w:t>
        <w:br/>
        <w:t>в области качества продукции и услуг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954"/>
        <w:gridCol w:w="338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ложения с учетом предложений, высказанных в ходе 42-го заседания НТКОС, направленный НО исх. № 2/37 от 30.01.2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и предложения сторон по проекту 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сторон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емия Содружества Независимых Государств за достижения в области качества продукции и услуг (далее – Премия) присуждается один раз в два года на конкурсной основе организациям государств - участников СНГ за достижение значительных результатов в области качества продукции и (или) услуги, обеспечение ее безопасности, а также внедрение эффективных методов менеджмента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>. Премия представляет собой диплом и приз установленного образц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стандарт Р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оответствии с письмом Первого заместителя Председателя И.И. Осмола № 04-06/276 от 01.03.2019 (далее – предложение Госстандарта РБ) предлагает: в первом предложении п. 1 исключить слово «качества». </w:t>
            </w:r>
          </w:p>
          <w:p>
            <w:pPr>
              <w:pStyle w:val="21"/>
              <w:ind w:firstLine="3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торое предложение изложить в редакции «Победителям конкурса вручаются дипломы и призы установленного образца»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2. Конкурс на соискание Премии (далее – конкурс) проводится с целью: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- поддержки национальных инициатив и объединения усилий государственных органов управления, направленных на повышение качества и конкурентоспособности производимой продукции и (или) оказываемых услуг организациями государств - участников СНГ;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- стимулирование экспорта продукции и (или) услуг высокого качества в государства-члены СНГ организациями-производителями такой продукции и (или оказываемых услуг);</w:t>
            </w:r>
          </w:p>
          <w:p>
            <w:pPr>
              <w:pStyle w:val="TextBody"/>
              <w:ind w:firstLine="709"/>
              <w:rPr/>
            </w:pPr>
            <w:r>
              <w:rPr>
                <w:sz w:val="24"/>
                <w:szCs w:val="24"/>
              </w:rPr>
              <w:t>- стимулирование и мотивация организаций государств-участников СНГ к производству продукции и (или) оказанию услуг конкурентоспособного качества, а также внедрению эффективных методов менеджмента качества, инновационных и цифровых технологий;</w:t>
            </w:r>
          </w:p>
          <w:p>
            <w:pPr>
              <w:pStyle w:val="TextBody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тимулирование внедрения организациями-производителями государств-участников СНГ инновационных и цифровых технологий для производства товаров и оказания услуг высокого качеств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Госстандарта Р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п. 2 абзац 3 оставить прежнюю редакцию «- повышения экспортных возможностей организаций государств-участников СНГ;»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зац 4 изложить в редакции «- стимулирования внедрения инновационных технологий и методов эффективного менеджмента в организациях государств-участников СНГ.»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бзац 5 исключить, т.к. он является повтором абзаца 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гласиться с предложением Госстандарта РБ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Госстандарта РБ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Госстандарта Р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 xml:space="preserve">3. Премия может присуждаться юридическим лицам любой организационно-правовой формы, зарегистрированным и осуществляющим производство продукции (кроме производства вооружения и военной техники) и (или) оказываемые услуги в любом государстве - участнике СНГ. 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Премия присуждается по 12 номинациям, из которых: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численности работающих: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с численностью работающих до 250 человек,</w:t>
            </w:r>
          </w:p>
          <w:p>
            <w:pPr>
              <w:pStyle w:val="TextBody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с численностью работающих от 250 до 1500 человек;</w:t>
            </w:r>
          </w:p>
          <w:p>
            <w:pPr>
              <w:pStyle w:val="TextBody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и с численностью работающих от 1500 человек и более;</w:t>
            </w:r>
          </w:p>
          <w:p>
            <w:pPr>
              <w:pStyle w:val="TextBody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 видам деятельности:</w:t>
            </w:r>
          </w:p>
          <w:p>
            <w:pPr>
              <w:pStyle w:val="TextBody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ство продукции производственного назначения;</w:t>
            </w:r>
          </w:p>
          <w:p>
            <w:pPr>
              <w:pStyle w:val="TextBody"/>
              <w:ind w:left="709" w:hanging="0"/>
              <w:rPr/>
            </w:pPr>
            <w:r>
              <w:rPr>
                <w:sz w:val="24"/>
                <w:szCs w:val="24"/>
              </w:rPr>
              <w:t>- производство товаров народного потребления;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>
                <w:sz w:val="24"/>
                <w:szCs w:val="24"/>
              </w:rPr>
              <w:t>- производство продовольственных товаров и сельскохозяйственной продукции;</w:t>
            </w:r>
          </w:p>
          <w:p>
            <w:pPr>
              <w:pStyle w:val="TextBody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луги.</w:t>
            </w:r>
          </w:p>
          <w:p>
            <w:pPr>
              <w:pStyle w:val="TextBody"/>
              <w:ind w:left="7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тандар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соответствии с письмом А.П. Шалаева № АШ-3365/03 от 28.02.2019 (далее – предложение Росстандарта) абзац 1 п. 3 предлагает изложить в следующей редакции:</w:t>
            </w:r>
          </w:p>
          <w:p>
            <w:pPr>
              <w:pStyle w:val="21"/>
              <w:ind w:firstLine="3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Премия может присуждаться юридическим лицам любой организационно-правовой формы, зарегистрированным и осуществляющим производство продукции. </w:t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, занимающиеся производством вооружений, военной и специальной техники, представляют на конкурс материалы только в области качества товаров и услуг гражданского назначения.»</w:t>
            </w:r>
          </w:p>
          <w:p>
            <w:pPr>
              <w:pStyle w:val="21"/>
              <w:ind w:firstLine="31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нению Росстандарта абзац 2 пункта 3 не согласован с абзацами 3, 4 пункта 10.2.</w:t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ожение Госстандарта РБ: абзац 2 пункта 3 изложить в следующей редакции «Премия присуждается по следующим 12 номинациям: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Росстандарта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гласиться с предложением Росстандарта, в связи с отсутствием противоречия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Госстандарта Р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Участие в конкурсе добровольно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Госстандарта Р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пункты 4 и 5 поменять местами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Госстандарта Р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инимающее участие в конкурсе юридическое лицо, производящее продукцию или оказывающее услугу (далее - участник конкурса), должно пройти отбор на уровне государства-участника СНГ, подтверждать высокое качество выпускаемой продукции или оказываемой услуги в течение не менее 2 лет и осуществлять поставки (экспорт) продукции (оказывать услуги) не менее чем в 2 государства – участника СНГ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Госстандарта Р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п. 5 изложить в редакции: «Претендентами на соискание Премии могут быть организации, производящие продукцию и (или) оказывающие услуги, при условии: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ыхода в финал на первом (национальном ) этапе конкурса;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дтверждения ими должного качества продукции и (или) услуги в течение не менее двух лет, предшествующих проведению конкурса;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существления экспорта продукции и (или) услуги не менее чем в два государства-участника СНГ.»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Таджикстандарта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сле слов «не менее чем в 2 государства-участника СНГ» добавить слова «или в одно государство СНГ и в 2 государства дальнего зарубежья», в связи с тем, что экспорт некоторых наших предприятий рассчитан на страны, не входящие в состав СНГ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я, предложенная  членами НТКОС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изложить в редакции: «Претендентами на соискание Премии могут быть организации, производящие продукцию и (или) оказывающие услуги, при условии: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ыхода в финал на первом (национальном ) этапе конкурса;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дтверждения ими должного качества продукции и (или) услуги в течение не менее двух лет, предшествующих проведению конкурса;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существления экспорта продукции и (или) услуги в одно и более государств-участников СНГ.»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 Форма заявки на участие в конкурсе и процедура ее подачи, порядок проведения конкурса, критерии присуждения Премии, формы эмблемы конкурса, призов, дипломов и свидетельств Премии разрабатываются Межгосударственным советом по стандартизации, метрологии и сертификации (далее – МГС), утверждаются решением Экономического совета СНГ и устанавливаются в Порядке проведения конкурса на соискание Премии Содружества Независимых Государств за достижения в области качества продукции и услуг (далее - Порядок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Госстандарта Р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п. 6 изложить в следующей редакции:</w:t>
            </w:r>
          </w:p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ежгосударственный совет по метрологии, стандартизации и сертификации разрабатывает Порядок проведения конкурса на соискание Премии Содружества Независимых Государств за достижения в области качества продукции и услуг (далее –Порядок), который утверждается решением Экономического Совета СНГ.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рядок устанавливает последовательность этапов проведения конкурса, критерии присуждения Премии, а также формы эмблемы конкурса, призов, дипломов и свидетельств, выдаваемых участникам конкурса.»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Госстандарта Р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Организационно-техническое обеспечение проведения конкурса осуществляет Бюро по стандартам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инцип определения лауреатов Премии в каждой номинации конкурсный, на основе проведения анализа результатов экспертных оценок материалов и экспертизы на местах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Госстандарта РБ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. 8 изложить в следующей редакции: «Лауреаты Премии определяются в каждой номинации на основании экспертных оценок материалов и оценки на местах.»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Госстандарта Р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 xml:space="preserve">9. Объявление конкурса и условия его проведения осуществляется на заседании МГС, после чего национальные органы по стандартизации, метрологии и сертификации объявляют конкурс в средствах массовой информации своего государства. При объявлении конкурса МГС устанавливается величина организационного взноса, уплачиваемого финалистами конкурса. </w:t>
            </w:r>
          </w:p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орган по стандартизации, метрологии и сертификации может делегировать свои функции по объявлению, организации и проведению конкурса представителям межгосударственных структур, объединяющих национальные общества потребителей, промышленников и предпринимателей, а также торгово-промышленных пала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Росстандар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абзац 2 п. 9 изложить в следующей редакции:</w:t>
            </w:r>
          </w:p>
          <w:p>
            <w:pPr>
              <w:pStyle w:val="21"/>
              <w:ind w:firstLine="317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Национальный орган по стандартизации, метрологии и сертификации в установленном в государстве-участнике СНГ порядке может делегировать (передавать) функции по объявлению, организации и проведению конкурса, юридическим лицам или представителям межгосударственных структур, объединяющих национальные общества потребителей, промышленников и предпринимателей, а также торгово-промышленных палат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Росстандар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Конкурс на соискание Премии проводится в два этапа:</w:t>
            </w:r>
          </w:p>
          <w:p>
            <w:pPr>
              <w:pStyle w:val="TextBody"/>
              <w:ind w:firstLine="567"/>
              <w:rPr/>
            </w:pPr>
            <w:r>
              <w:rPr>
                <w:sz w:val="24"/>
                <w:szCs w:val="24"/>
              </w:rPr>
              <w:t>10.1. На первом этапе осуществляется оценка участников конкурса национальными органами по стандартизации, метрологии и сертификации государств - участников СНГ по установленным критериям Премии и определение финалистов для участия во втором этапе конкурса. Число финалистов, выдвигаемых от каждого государства для участия во втором этапе, не должно превышать двух в каждой номинации.</w:t>
            </w:r>
          </w:p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2. На втором этапе МГС формирует жюри конкурса (далее - жюри) во главе с председателем МГС и включающее членов МГС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В случае отсутствия по уважительной причине на очередном заседании жюри председателя жюри, председатель выбирается из присутствующих членов жюри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В состав жюри могут включаться представители межгосударственных структур, объединяющих национальные общества потребителей, промышленников и предпринимателей, торгово-промышленных палат. Решение о включении в состав жюри нового члена принимается на заседании МГС. Жюри рассматривает материалы финалистов конкурса и экспертные заключения, представленные национальными органами по стандартизации, метрологии и сертификации государств - участников СНГ, заключения экспертных комиссий по результатам экспертизы материалов и на местах, а также предложения по совершенствованию деятельности финалистов в области качества и готовит проект решения по составу лауреатов и дипломантов конкурса, а также по составу организаций, которым вручается специальный приз конкурса «Признание делового совершенства». Общее число лауреатов и дипломантов конкурса не должно превышать 36, но не более одного лауреата в каждой номинации. В случае получения организациями одинаковых экспертных оценок допускается присуждение звания лауреата нескольким организациям в одной номинации.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Экспертная оценка финалистов на местах проводится в течение двух дней экспертными комиссиями в составе: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двух экспертов другого государства (перекрестно) с учетом их географического расположения для организации с численностью работающих до 250 человек и организации с численностью работающих от 250 до 3000 человек;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дву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трёх экспертов другого государства (перекрестно) с учетом их географического расположения для организации с численностью работающих от 3000 человек и более.</w:t>
            </w:r>
          </w:p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ы экспертных комиссий утверждаются МГС. Затраты на проведение экспертной оценки возлагаются на финалистов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. Решение о присуждении Премии принимается на заседании Экономического совета СНГ по представлению председателя жюр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12. Награждение лауреатов, дипломантов и участников конкурса, которым вручается специальный приз конкурса «Признание делового совершенства» проходит в торжественной обстановке по согласованию с Исполнительным комитетом СНГ. Награды вручаются Председателем Исполнительного комитета – Исполнительным секретарём СНГ.</w:t>
            </w:r>
          </w:p>
          <w:p>
            <w:pPr>
              <w:pStyle w:val="TextBody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ипломов и призов, а также организацию церемонии награждения лауреатов и дипломантов конкурса, а также участников конкурса, которым вручается специальный приз конкурса «Признание делового совершенства» обеспечивает Бюро по стандарта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Госстандарта Р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в первом абзаце п.12 слово «по согласованию» заменить на «с участием.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Госстандарта Р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13. Лауреатам и дипломантам конкурса вручаются дипломы и призы установленного образца.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Участникам конкурса, получившим высокую экспертную оценку (более 400 баллов), но не прошедшим в число лауреатов и дипломантов, согласно Порядку вручаются дипломы установленного образца и специальный приз конкурса «Признание делового совершенства.</w:t>
            </w:r>
          </w:p>
          <w:p>
            <w:pPr>
              <w:pStyle w:val="TextBody"/>
              <w:ind w:firstLine="720"/>
              <w:rPr/>
            </w:pPr>
            <w:r>
              <w:rPr>
                <w:sz w:val="24"/>
                <w:szCs w:val="24"/>
              </w:rPr>
              <w:t>Для финалистов, не ставших лауреатами, дипломантами конкурса и не получивших специальный приз «Признание делового совершенства», а также принявших отрицательное решение об участии в обследовании на месте, участие в конкурсе завершается получением экспертного  свидетельства установленного образца.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ы и дипломанты конкурса получают право использования эмблемы Премии в рекламных целях в течение 3 лет после присуждения Премии. Лауреаты и дипломанты конкурса оказывают содействие заинтересованным организациям государств – участников СНГ в ознакомлении со своим опытом работ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Госстандарта Р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во втором абзаце п. 13 слова «согласно Порядку» исключить;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Госстандарта Р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третий абзац изложить в редакции «Участники конкурса, которые не стали победителями, получают экспертное заключение и свидетельство об участии в конкурсе установленного образца»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Госстандарта РБ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ться с предложением Госстандарта РБ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Финансирование конкурса и церемонии награждения победителей осуществляется за счет средств финалистов конкурса. Организационный взнос не облагается налогами и сборами и не возвращается финалистам конкурса.</w:t>
            </w:r>
          </w:p>
          <w:p>
            <w:pPr>
              <w:pStyle w:val="TextBody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уплачиваемых организационных взносов формируется фонд конкурса, средства которого расходуются на организацию проведения конкурса, изготовление призов, дипломов, обучение экспертов Премии СНГ и другие цели, связанные с организацией и проведением конкурса. В течение месяца после завершения работ, связанных с проведением конкурса, Бюро по стандартам составляет отчет о расходовании средств, который утверждает жюр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99" w:right="899" w:gutter="0" w:header="567" w:top="993" w:footer="81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PRINTDATE \@"d.M.yyyy\ HH:mm:ss\ AM/PM" </w:instrText>
    </w:r>
    <w:r>
      <w:rPr>
        <w:sz w:val="12"/>
      </w:rPr>
      <w:fldChar w:fldCharType="separate"/>
    </w:r>
    <w:r>
      <w:rPr>
        <w:sz w:val="12"/>
      </w:rPr>
      <w:t>10.8.2018 02:31:00 PM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50400" cy="5264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0" cy="526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2pt;height:41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</w:p>
                  <w:p>
                    <w:pPr>
                      <w:pStyle w:val="Head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50400" cy="876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0400" cy="876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10206" w:hanging="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Приложение №17</w:t>
                          </w:r>
                        </w:p>
                        <w:p>
                          <w:pPr>
                            <w:pStyle w:val="Header"/>
                            <w:ind w:left="11340" w:hanging="0"/>
                            <w:jc w:val="center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t>к протоколу МГС № 55-2019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ind w:left="10206" w:hanging="0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Приложение № 7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к протоколу НТКОС № 43-20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2pt;height:6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10206" w:hanging="0"/>
                      <w:jc w:val="center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t>Приложение №17</w:t>
                    </w:r>
                  </w:p>
                  <w:p>
                    <w:pPr>
                      <w:pStyle w:val="Header"/>
                      <w:ind w:left="11340" w:hanging="0"/>
                      <w:jc w:val="center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t>к протоколу МГС № 55-2019</w:t>
                    </w:r>
                  </w:p>
                  <w:p>
                    <w:pPr>
                      <w:pStyle w:val="Header"/>
                      <w:jc w:val="right"/>
                      <w:rPr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ind w:left="10206" w:hanging="0"/>
                      <w:jc w:val="center"/>
                      <w:rPr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(Приложение № 7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к протоколу НТКОС № 43-20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35" w:leader="none"/>
      </w:tabs>
      <w:spacing w:before="120" w:after="0"/>
      <w:ind w:left="5528" w:hanging="0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35" w:leader="none"/>
      </w:tabs>
      <w:ind w:left="552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3:00Z</dcterms:created>
  <dc:creator>client801_5</dc:creator>
  <dc:description/>
  <cp:keywords/>
  <dc:language>en-US</dc:language>
  <cp:lastModifiedBy>client801_9</cp:lastModifiedBy>
  <cp:lastPrinted>2018-08-10T14:31:00Z</cp:lastPrinted>
  <dcterms:modified xsi:type="dcterms:W3CDTF">2019-06-17T07:58:00Z</dcterms:modified>
  <cp:revision>29</cp:revision>
  <dc:subject/>
  <dc:title/>
</cp:coreProperties>
</file>